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taying Fit</w:t>
      </w:r>
    </w:p>
    <w:p>
      <w:pPr>
        <w:pStyle w:val="Normal"/>
        <w:rPr/>
      </w:pPr>
      <w:r>
        <w:rPr>
          <w:rFonts w:cs="Arial" w:ascii="Arial" w:hAnsi="Arial"/>
        </w:rPr>
        <w:t>If there are the different tips and prototypes that are constantly dealt out in society regarding health in general there are also many false premises in staying fit. These false assumptions concerning the steps or practices to stay it may be hazardous for an individual. Worse, one of these false premises may lead to sickness if done improperly to a significant extent.</w:t>
      </w:r>
    </w:p>
    <w:p>
      <w:pPr>
        <w:pStyle w:val="Normal"/>
        <w:rPr>
          <w:rFonts w:ascii="Arial" w:hAnsi="Arial" w:cs="Arial"/>
        </w:rPr>
      </w:pPr>
      <w:r>
        <w:rPr>
          <w:rFonts w:cs="Arial" w:ascii="Arial" w:hAnsi="Arial"/>
        </w:rPr>
        <w:t>Fallacy 1: Eating Too Much While Still Young Is Reasonable</w:t>
      </w:r>
    </w:p>
    <w:p>
      <w:pPr>
        <w:pStyle w:val="Normal"/>
        <w:rPr>
          <w:rFonts w:ascii="Arial" w:hAnsi="Arial" w:cs="Arial"/>
        </w:rPr>
      </w:pPr>
      <w:r>
        <w:rPr>
          <w:rFonts w:cs="Arial" w:ascii="Arial" w:hAnsi="Arial"/>
        </w:rPr>
        <w:t>We have this common belief that as long as we are still young, we can be indulgent and just eat what we want without moderation. We can always argue anyhow that our young bodies can still take some sort of nutritional abuse and would be able to rectify the consequences afterwards. The truth about this is that though we are actually able to correct such situation, the damage has begun already. Moreover, we don't know at what age our body starts to not be able to restore the optimal health status at entire efficiency. For instance, eating high cholesterol food would have a preemptive effect of deposits in the arteries. Shortly, this would reach a stage wherein the process is irreversible and may cause the life of the individual. Even if there was a reason that ageing is part of life and that even how much we try to choose the right food our bodies would still deteriorate anyway, the thought of why would we hasten the process of ageing by introducing unwanted radicals to our cells should be enough to keep us on decent of thinking.</w:t>
      </w:r>
    </w:p>
    <w:p>
      <w:pPr>
        <w:pStyle w:val="Normal"/>
        <w:rPr>
          <w:rFonts w:ascii="Arial" w:hAnsi="Arial" w:cs="Arial"/>
        </w:rPr>
      </w:pPr>
      <w:r>
        <w:rPr>
          <w:rFonts w:cs="Arial" w:ascii="Arial" w:hAnsi="Arial"/>
        </w:rPr>
        <w:t>Fallacy 2: Not Eating Carbohydrates Will Make You Lose Weight Faster</w:t>
      </w:r>
    </w:p>
    <w:p>
      <w:pPr>
        <w:pStyle w:val="Normal"/>
        <w:rPr>
          <w:rFonts w:ascii="Arial" w:hAnsi="Arial" w:cs="Arial"/>
        </w:rPr>
      </w:pPr>
      <w:r>
        <w:rPr>
          <w:rFonts w:cs="Arial" w:ascii="Arial" w:hAnsi="Arial"/>
        </w:rPr>
        <w:t>Another more common misconception is that we would be able to slim down faster if we did not eat any food that is rich in carbohydrates. This would account for breads, rice, and other starchy foods. Though it is a fact that these types of food are rich in calories, carbohydrate deprivation won't contribute to faster weight loss. Particular parts of the body would require some foods that come along with carbohydrates in rice and other starches such as Vitamin B complex. Furthermore, sticking to an alternative diet such as pure protein will not help one slim down faster.</w:t>
      </w:r>
    </w:p>
    <w:p>
      <w:pPr>
        <w:pStyle w:val="Normal"/>
        <w:rPr>
          <w:rFonts w:ascii="Arial" w:hAnsi="Arial" w:cs="Arial"/>
        </w:rPr>
      </w:pPr>
      <w:r>
        <w:rPr>
          <w:rFonts w:cs="Arial" w:ascii="Arial" w:hAnsi="Arial"/>
        </w:rPr>
        <w:t>Fallacy 3: Starving Will Help You Lose Weight</w:t>
      </w:r>
    </w:p>
    <w:p>
      <w:pPr>
        <w:pStyle w:val="Normal"/>
        <w:rPr/>
      </w:pPr>
      <w:r>
        <w:rPr>
          <w:rFonts w:eastAsia="Arial" w:cs="Arial" w:ascii="Arial" w:hAnsi="Arial"/>
        </w:rPr>
        <w:t xml:space="preserve"> </w:t>
      </w:r>
      <w:r>
        <w:rPr>
          <w:rFonts w:cs="Arial" w:ascii="Arial" w:hAnsi="Arial"/>
        </w:rPr>
        <w:t>A lot more drastic misconception is the belief that Cutting meals would lead to a faster weight loss. Ideally, that should be the case if the aspect of caloric consumption is the only thing to be considered. All the same, there is also another aspect such as an ulcer developing in the gastrointestinal area, or perhaps a retroactive effect on the body of the starving person wherein the body signals the brain that there's nutritive deprivation. The latter would cause the metabolism of the person to slow down significantly to deal with the body’s current situation.  Moreover, if the body is further subjected to much more food deprivation, the body won't be using the fats directly. The surrounding muscle cells will start to take the brunt leading to muscle atrophy. This is just some of the most common fallacies that are freely thought of by the people who have not been decently educated about them. Nonetheless, one of the only eternal aspects of remaining fit is of the self, along its self obligation and self-discipline.</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0:00Z</dcterms:created>
  <dc:creator/>
  <dc:description/>
  <cp:keywords/>
  <dc:language>en-US</dc:language>
  <cp:lastModifiedBy>Teri</cp:lastModifiedBy>
  <dcterms:modified xsi:type="dcterms:W3CDTF">2010-10-24T15:07:00Z</dcterms:modified>
  <cp:revision>3</cp:revision>
  <dc:subject/>
  <dc:title/>
</cp:coreProperties>
</file>